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iolet Gore</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ATC Trustees (BVI) Limited</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84 494 612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84 494 612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6 March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Viole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RE: LONE STAR INVESTMENTS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refer to your letter of October 29, 1998 to Debra Humphreys in which you enclosed various documents relating to this company for which we provide Directors.    We are trying to ascertain the location of the Bearer Share Certificates for the company.   Can you please let us know by return if you are holding them, and to whose order.   If you are not holding them, please let us know to whom they were se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would be most grateful for your speedy respons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7:25:00Z</dcterms:created>
  <dc:creator>J.B.B.T</dc:creator>
  <dc:description/>
  <dc:language>en-US</dc:language>
  <cp:lastModifiedBy>J.B.B.T</cp:lastModifiedBy>
  <cp:lastPrinted>1999-03-16T12:31:00Z</cp:lastPrinted>
  <dcterms:modified xsi:type="dcterms:W3CDTF">1999-03-16T17:31:00Z</dcterms:modified>
  <cp:revision>1</cp:revision>
  <dc:subject/>
  <dc:title>Fax International</dc:title>
</cp:coreProperties>
</file>